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Name of Lesson:   Place Value with Zero, Zero the Her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Grade Level:______3_________  Subject:_________Math_____________ Prepared By:_Weeks/Gibs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verview and Purpose:</w:t>
            </w:r>
            <w:r>
              <w:rPr/>
              <w:t xml:space="preserve">  Students will recognize 0, holds value in numbers specifically place value.  Students will use number cards and place value chart to represent numbers in a read aloud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cation Standards Addresses:</w:t>
            </w:r>
          </w:p>
          <w:p>
            <w:pPr>
              <w:pStyle w:val="Teks1"/>
              <w:pBdr>
                <w:top w:val="single" w:sz="6" w:space="0" w:color="AABBBB"/>
                <w:left w:val="single" w:sz="6" w:space="0" w:color="AABBBB"/>
                <w:bottom w:val="single" w:sz="6" w:space="0" w:color="AABBBB"/>
                <w:right w:val="single" w:sz="6" w:space="0" w:color="AABBBB"/>
              </w:pBdr>
              <w:shd w:fill="FFFFFF" w:val="clear"/>
              <w:spacing w:lineRule="auto" w:line="336"/>
              <w:ind w:left="0" w:right="120" w:hanging="0"/>
              <w:rPr>
                <w:b/>
                <w:b/>
                <w:bCs/>
              </w:rPr>
            </w:pPr>
            <w:r>
              <w:rPr>
                <w:rStyle w:val="StrongEmphasis"/>
              </w:rPr>
              <w:t xml:space="preserve">3.1(A) use place value to read, write, and describe the value of whole numbers to 999,999. (B) Use place value to compare and order numbers to 9,999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Guid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jectiv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Students will identify place value places and practice placing numerals in the correct sequence.  </w:t>
            </w:r>
          </w:p>
          <w:p>
            <w:pPr>
              <w:pStyle w:val="Normal"/>
              <w:rPr/>
            </w:pPr>
            <w:r>
              <w:rPr/>
              <w:t>Students will compare numbers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 the text:  model first few numbers.  As you read on check that students are placing numbers in the correct columns on their place value chart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need to participate.</w:t>
            </w:r>
          </w:p>
          <w:p>
            <w:pPr>
              <w:pStyle w:val="Normal"/>
              <w:rPr/>
            </w:pPr>
            <w:r>
              <w:rPr/>
              <w:t>Physical movement of number cards will cause student engagement in the activity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s Needed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umber ca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lace value ma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de book with larger nu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ry template for station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forma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need to recognize zero as a place holder. 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ther Resourc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erification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(check for understanding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observation of student actions.  Simple check lis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make stories in a station for partners to make numbers as we did in the lesso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es</w:t>
            </w:r>
            <w:r>
              <w:rPr/>
              <w:t>: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tivity</w:t>
            </w:r>
            <w:r>
              <w:rPr/>
              <w:t>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osters and verbal cues to make numbers together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mmary</w:t>
            </w:r>
            <w:r>
              <w:rPr/>
              <w:t>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1">
    <w:name w:val="teks1"/>
    <w:basedOn w:val="Normal"/>
    <w:qFormat/>
    <w:pPr>
      <w:spacing w:before="300" w:after="0"/>
      <w:ind w:left="-150" w:right="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47:00Z</dcterms:created>
  <dc:creator> </dc:creator>
  <dc:description/>
  <cp:keywords/>
  <dc:language>en-US</dc:language>
  <cp:lastModifiedBy> </cp:lastModifiedBy>
  <dcterms:modified xsi:type="dcterms:W3CDTF">2007-10-09T20:11:00Z</dcterms:modified>
  <cp:revision>3</cp:revision>
  <dc:subject/>
  <dc:title>Name of Lesson:   Making Tens</dc:title>
</cp:coreProperties>
</file>